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  <w:t>Les Pronoms – feuille de réponses: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La grenouille y a plongé.</w:t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Le zèbre y galope.</w:t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Je lui donnerai des os.</w:t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Il faut leur donner des médicaments si c’est nécessaire.</w:t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Les lions et les éléphants n’y habitent pas.</w:t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La girafe en mangera.</w:t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Mon chat ne les aime pas.</w:t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Les iguanes préfèrent en manger.</w:t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Il faut le nettoyer fréquemment.</w:t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Tous les animaux en ont bu.</w:t>
      </w:r>
    </w:p>
    <w:p>
      <w:pPr>
        <w:pStyle w:val="Normal"/>
        <w:spacing w:before="0" w:after="200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0:26:00Z</dcterms:created>
  <dc:creator>Biega, Sarah</dc:creator>
  <dc:description/>
  <dc:language>en-US</dc:language>
  <cp:lastModifiedBy>Biega, Sarah</cp:lastModifiedBy>
  <dcterms:modified xsi:type="dcterms:W3CDTF">2012-06-11T20:29:00Z</dcterms:modified>
  <cp:revision>1</cp:revision>
  <dc:subject/>
  <dc:title/>
</cp:coreProperties>
</file>